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4</w:t>
      </w:r>
      <w:r>
        <w:rPr>
          <w:vertAlign w:val="superscript"/>
        </w:rPr>
        <w:t>th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4630" cy="798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798840"/>
                          <a:chOff x="0" y="0"/>
                          <a:chExt cx="148464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46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pt;height:62.9pt" coordorigin="180,0" coordsize="2338,1258">
                <v:rect id="shape_0" stroked="f" o:allowincell="f" style="position:absolute;left:180;top:0;width:2337;height:125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8765" cy="2994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265" cy="29705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0360"/>
                          <a:chOff x="0" y="0"/>
                          <a:chExt cx="6057360" cy="2970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56640" cy="29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520"/>
                            <a:ext cx="125604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7280" cy="40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3.9pt" coordorigin="0,0" coordsize="9539,4678">
                <v:rect id="shape_0" stroked="f" o:allowincell="f" style="position:absolute;left:1;top:0;width:9537;height:46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9;width:1977;height:9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5;height:6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6665" cy="658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1.8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5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o the task analysis 1.1, 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o the task analysis 1.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o the task analysis 1.4, 1.5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ry to break whole concept into smaller parts to understan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o the task analysis 1.4, 1.5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ry to break whole concept into smaller parts to understand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9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